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7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TA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WHAT THEY DO</w:t>
            </w:r>
          </w:p>
        </w:tc>
      </w:tr>
      <w:tr>
        <w:trPr>
          <w:trHeight w:val="5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&lt;HTML&gt; &lt;/HTML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Signals the start and end of the html document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&lt;HEAD&gt; &lt;/HEAD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Encloses TITLE and META  tag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/>
              <w:t>&lt;</w:t>
            </w:r>
            <w:r>
              <w:rPr>
                <w:b/>
              </w:rPr>
              <w:t>BODY&gt; &lt;/BODY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Signals the start and end of web page cont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&lt;B&gt; &lt;/B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Makes text bol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&lt;I &lt;/I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akes text </w:t>
            </w:r>
            <w:r>
              <w:rPr>
                <w:i/>
              </w:rPr>
              <w:t>italic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&lt;TT&gt; &lt;/TT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Makes texts resemble that of type writ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&lt;FONT&gt; &lt;/FONT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Manipulates tex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&lt;H&gt; &lt;/H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Puts heading on page. Ranges from sizes 1 to 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&lt;CENTER&gt; &lt;/CENTER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Centers stuff on web pag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&lt;IMG&gt; &lt;/IMG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Puts graphic on page. Needs SRC attribute to wor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&lt;A&gt; &lt;/A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Makes a link. Needs HREF attributes to wor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&lt;BR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Skips down one lin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&lt;P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Skips down two lines- sometimes used with an end tag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&lt;HR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Makes a line across the web pag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&lt;TABLES&gt; &lt;/TABLES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Signals starts and end of tab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&lt;CAPTION&gt; &lt;/CAPTION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Puts heading above table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&lt;TR&gt;  &lt;/TR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Signals starts and end of  row tabl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&lt;TD&gt; &lt;/TD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Signals starts and end of table cel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&lt;TH&gt; &lt;/TH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Same as above but makes text bold and center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ind w:left="4140" w:firstLine="1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40:00Z</dcterms:created>
  <dc:creator>768984</dc:creator>
  <dc:description/>
  <cp:keywords/>
  <dc:language>en-US</dc:language>
  <cp:lastModifiedBy>768984</cp:lastModifiedBy>
  <dcterms:modified xsi:type="dcterms:W3CDTF">2009-01-06T16:40:00Z</dcterms:modified>
  <cp:revision>2</cp:revision>
  <dc:subject/>
  <dc:title>TAGS</dc:title>
</cp:coreProperties>
</file>